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1636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4. септембар </w:t>
      </w:r>
      <w:r>
        <w:rPr>
          <w:rFonts w:cs="Calibri" w:ascii="Cambria" w:hAnsi="Cambria"/>
          <w:sz w:val="24"/>
          <w:szCs w:val="24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Приједлог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а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закона о обавезним осигурањима у саобраћај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Приједлог закона о обавезним осигурањима у саобраћај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jела је Сњежана Руд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ца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мјенама и допунама Закона о инвестиционим фондо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мој сједници одржаној 14.септембра 2015. године раматрао је Приједлог закона о </w:t>
      </w:r>
      <w:r>
        <w:rPr>
          <w:rFonts w:eastAsia="Calibri" w:cs="Calibri" w:ascii="Cambria" w:hAnsi="Cambria"/>
          <w:sz w:val="24"/>
          <w:szCs w:val="22"/>
          <w:lang w:val="sr-RS"/>
        </w:rPr>
        <w:t>измјенама и допунама Закона о инвестиционим фондовим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jела је Сњежана Руд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ца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Радован Вишковић, Срђан Миловић, Милан Дакић, Гојко Топаловић и Томислав Прпош) и 2 гласа ПРОТИВ (Душан Берић и Стево Јоксим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Приједлога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Приједлог закона о измјенама и допунама Закона о професионалној рехабилитацији, оспособљавању и запошљавању инвалид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Рајко Кличк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рада и борачко-инвалидске заштите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Извјештаја Регулаторне комисије за енергетику Републике Српске о раду за 2014. годину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Извјештај Регулаторне комисије за енергетику Републике Српске о раду за 2014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 поднио је Љубо Гламоч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гулаторне комисије за енергетику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Годишњег извјештаја за област малих и средњих предузећа и занатско-предузетничку дјелатност у Републици Српској за 2014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Годишњи извјештај за област малих и средњих предузећа и занатско-предузетничку дјелатност у Републици Српској за 2014. годин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Годишњег извјештаја поднио је Зоран Са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устрије, енергетике и рударств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Годишњи 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01.01. – 31.12.2014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Извјештај о извршењу Плана рада и Финансијског плана Фонда за заштиту животне средине и енергетску ефикасност Републике Српске за период 01.01. – 31.12.2014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 поднио је Срђан Тодоров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Фонда за заштиту животне средине и енергетску ефикасност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Извјештаја о пословању Инвестиционо-развојне банке Републике Српске а.д. Бања Лука и фондова за 2014. годину, са извјештајем независног спољног ревизор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Извјештај о пословању Инвестиционо-развојне банке Републике Српске а.д. Бања Лука и фондова за 2014. годину, са извјештајем независног спољног ревиз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звјештаја поднијела је Сњежана Вујнић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ца </w:t>
      </w:r>
      <w:r>
        <w:rPr>
          <w:rFonts w:cs="Calibri" w:ascii="Cambria" w:hAnsi="Cambria"/>
          <w:sz w:val="24"/>
          <w:szCs w:val="24"/>
          <w:lang w:val="sr-CS"/>
        </w:rPr>
        <w:t>Ивестиционо-развојне банк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Информација о дугу са стањем на дан 31.12.2014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Информација о дугу са стањем на дан 31.12.2014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Информације поднио је Далибор Томаш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а Информација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рој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Датум: 14. септембар </w:t>
      </w:r>
      <w:r>
        <w:rPr>
          <w:rFonts w:cs="Calibri" w:ascii="Cambria" w:hAnsi="Cambria"/>
          <w:sz w:val="24"/>
          <w:szCs w:val="24"/>
          <w:lang w:val="sr-CS"/>
        </w:rPr>
        <w:t>2015. године</w:t>
      </w:r>
    </w:p>
    <w:p>
      <w:pPr>
        <w:pStyle w:val="Normal"/>
        <w:tabs>
          <w:tab w:val="clear" w:pos="720"/>
          <w:tab w:val="left" w:pos="1470" w:leader="none"/>
        </w:tabs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Информације о реализацији Стратегије запошљавања Републике Српске 2011. – 2015, за период 2013. – 2014. годин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сједници одржаној 14.септембра 2015.године раматрао је Информацију о реализацији Стратегије запошљавања Републике Српске 2011. – 2015, за период 2013. – 2014. годин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замјеник предсједника, Срђан Миловић, Милан Дакић, Гојко Топаловић и Томислав Прпош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>Лука Пе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Недељко Милаковић, Мирослав Брчкало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урвет Бајрактарев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о је Рајко Кличковић, представник Министарства рада и борачко-инвалидске заштите Влад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а Информација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>разматра 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Шестој редовн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замјеник предсједника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10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5-09-17T07:13:00Z</dcterms:modified>
  <cp:revision>3</cp:revision>
  <dc:subject/>
  <dc:title>Датум, 10</dc:title>
</cp:coreProperties>
</file>